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</w:t>
      </w:r>
      <w:r>
        <w:rPr>
          <w:b/>
          <w:sz w:val="28"/>
          <w:szCs w:val="24"/>
        </w:rPr>
        <w:t>’</w:t>
      </w:r>
      <w:r>
        <w:rPr>
          <w:b/>
          <w:sz w:val="28"/>
          <w:szCs w:val="24"/>
          <w:lang w:val="uk-UA"/>
        </w:rPr>
        <w:t>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7 квітня 2017 року №54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Грушевського, біля будинку №132 Б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                                вул. Грушевського, біля будинку 132 Б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розміщення експлуатації будівель і споруд автомобільного транспорту та дорожнього господарства,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детальний план території  по вул. Грушевського, біля будинку 132 Б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зміщення експлуатації будівель і споруд автомобільного транспорту та дорожнього господарства площею 0,20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5-17T09:11:00Z</cp:lastPrinted>
  <dcterms:modified xsi:type="dcterms:W3CDTF">2017-05-17T05:14:00Z</dcterms:modified>
  <cp:revision>83</cp:revision>
  <dc:subject/>
  <dc:title>                                                                               </dc:title>
</cp:coreProperties>
</file>